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III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>.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ОБАВЕЗЕ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ПРЕВОЗНИКА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Превозник врши превоз према елементима линије садржаним  у регистру линије и ре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возник поседује у возилу извод из овереног реда вож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 </w:t>
            </w:r>
            <w:r>
              <w:rPr>
                <w:rFonts w:eastAsia="Times New Roman"/>
                <w:lang w:val="sr-RS"/>
              </w:rPr>
              <w:t>Превозник примењује тарифни сист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возник је у случају квара возила омогућио путницима да истим картама наставе започету вожњ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153" w:hRule="atLeast"/>
              </w:trPr>
              <w:tc>
                <w:tcPr>
                  <w:tcW w:w="56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возник је уклонио неисправно возило са линије у прописаном року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одступио од регистрованог реда вожње из оправданих разлог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омогућио инспектору вршење службене дуж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инспектору доставио тачне подат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both"/>
              <w:rPr/>
            </w:pPr>
            <w:r>
              <w:rPr>
                <w:rFonts w:cs="Calibri" w:ascii="Calibri" w:hAnsi="Calibri"/>
                <w:lang w:val="sr-RS"/>
              </w:rPr>
              <w:t>За време трајања искључења, превозник не ко</w:t>
            </w:r>
            <w:r>
              <w:rPr>
                <w:rFonts w:cs="Calibri" w:ascii="Calibri" w:hAnsi="Calibri"/>
              </w:rPr>
              <w:t>р</w:t>
            </w:r>
            <w:r>
              <w:rPr>
                <w:rFonts w:cs="Calibri" w:ascii="Calibri" w:hAnsi="Calibri"/>
                <w:lang w:val="sr-RS"/>
              </w:rPr>
              <w:t xml:space="preserve">исти возило које је у вршењу инспекцијског надзора искључено из саобраћај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rFonts w:cs="Calibri"/>
                <w:b/>
                <w:lang w:val="sr-RS" w:eastAsia="en-US"/>
              </w:rPr>
              <w:t xml:space="preserve">          </w:t>
            </w:r>
            <w:r>
              <w:rPr>
                <w:rFonts w:cs="Calibri"/>
                <w:b/>
                <w:lang w:val="sr-RS" w:eastAsia="en-US"/>
              </w:rPr>
              <w:t>Поремећај у обављању дела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lang w:val="sr-RS"/>
              </w:rPr>
              <w:t>Превозник је без одлагања предузео мере на отклањању узрока поремећаја или прекида у обављању послова</w:t>
            </w:r>
            <w:r>
              <w:rPr>
                <w:rFonts w:eastAsia="Times New Roman" w:cs="Calibri"/>
              </w:rPr>
              <w:t xml:space="preserve"> услед више силе или других разлога који се нису могли предвидети, односно спречи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о смњеном обиму линијског превоза, насталог услед више силе обавесто надлежну организациону јединицу/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током свог штрајка обезбедио минимално 75% планираног обима 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          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0:00Z</dcterms:created>
  <dc:creator>slavica.zugic</dc:creator>
  <dc:description/>
  <dc:language>en-US</dc:language>
  <cp:lastModifiedBy>branislava.grujicic</cp:lastModifiedBy>
  <dcterms:modified xsi:type="dcterms:W3CDTF">2016-03-02T23:30:00Z</dcterms:modified>
  <cp:revision>3</cp:revision>
  <dc:subject/>
  <dc:title/>
</cp:coreProperties>
</file>